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 w:eastAsia="sr-Latn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Изградња </w:t>
      </w:r>
      <w:r>
        <w:rPr>
          <w:rFonts w:cs="Arial" w:ascii="Arial" w:hAnsi="Arial"/>
          <w:b/>
          <w:lang w:val="sr-Latn-CS"/>
        </w:rPr>
        <w:t xml:space="preserve">TS10/0,4kV; 2x1000/630+400kV </w:t>
      </w:r>
      <w:r>
        <w:rPr>
          <w:rFonts w:cs="Arial" w:ascii="Arial" w:hAnsi="Arial"/>
          <w:b/>
          <w:lang w:val="sr-CS"/>
        </w:rPr>
        <w:t>са</w:t>
      </w:r>
      <w:r>
        <w:rPr>
          <w:rFonts w:cs="Arial" w:ascii="Arial" w:hAnsi="Arial"/>
          <w:b/>
          <w:lang w:val="sr-Latn-CS"/>
        </w:rPr>
        <w:t xml:space="preserve"> 10kV </w:t>
      </w:r>
      <w:r>
        <w:rPr>
          <w:rFonts w:cs="Arial" w:ascii="Arial" w:hAnsi="Arial"/>
          <w:b/>
          <w:lang w:val="sr-CS"/>
        </w:rPr>
        <w:t>прикључним водом за потребе комплекса градских базена „Језеро“ са пратећим садржајима на кп бр.7008 КО Кладово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1080"/>
        <w:gridCol w:w="1260"/>
        <w:gridCol w:w="1440"/>
        <w:gridCol w:w="1260"/>
        <w:gridCol w:w="1440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АБЛОВСКИ 10 kV ВО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и ископ земље свих категорија, за темеље објеката или кабловске ровове, за темеље самце свих димензија, за стубове надземних водов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чн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</w:t>
            </w:r>
            <w:r>
              <w:rPr>
                <w:rFonts w:cs="Arial" w:ascii="Arial" w:hAnsi="Arial"/>
                <w:sz w:val="22"/>
                <w:szCs w:val="22"/>
              </w:rPr>
              <w:t>асипање земље из ископа I-IV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атегорије</w:t>
            </w:r>
            <w:r>
              <w:rPr>
                <w:rFonts w:cs="Arial" w:ascii="Arial" w:hAnsi="Arial"/>
                <w:sz w:val="22"/>
                <w:szCs w:val="22"/>
              </w:rPr>
              <w:t xml:space="preserve"> у слојевима до 30cm дебљине (ровови, око темеља итд)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а набијањем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, испорука и транспорт и ручно убацивање и разастирање пес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ров</w:t>
            </w:r>
            <w:r>
              <w:rPr>
                <w:rFonts w:cs="Arial" w:ascii="Arial" w:hAnsi="Arial"/>
                <w:sz w:val="22"/>
                <w:szCs w:val="22"/>
              </w:rPr>
              <w:t xml:space="preserve">  – без збијањ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рука и транспорт вишка земље и шута на депонију, удаљену      до 15 к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10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о подбушивање "кртицом"  испод пута за израду кабловских прелаза, са припремом  места за постављање "кртице".</w:t>
              <w:br/>
              <w:t>Ценом обухватити и све ископе, затрпавање и планирање терена и одвоз вишка земље.  - ø 110 m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 уградња таблице за обележавање кабл вода са ознаком:типа,пресека,напона,године полагања,број испитног протокола и имена објекта у ком се налази други крај кабла.Таблица се поставља на кабловском завршетку одговарајућим везивање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 полагање пластичне упозоравајуће трак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чун по ме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 полагање кабла 10kV, XHE 49-А 1x150mm2 (полагање у ископан ров, цев, ТС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чун по ме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чун по мет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материјала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анспорт,</w:t>
            </w:r>
            <w:r>
              <w:rPr>
                <w:rFonts w:cs="Arial" w:ascii="Arial" w:hAnsi="Arial"/>
                <w:sz w:val="22"/>
                <w:szCs w:val="22"/>
              </w:rPr>
              <w:t xml:space="preserve"> израда и постављање маркера за обележавање трасе кабл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 монтажа кабловске завршнице 10kV за једножилне екранизоване каблове изоловане пластичном масом (XHЕ, XHP) за спољашњу монтажу 3x1x70-150mm2, комплет садржи материјал за 3 фазе, 3X17TTME1.150 ил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дговарајуће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sr-C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комплет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м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 монтаж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елаз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35kV каблов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спојни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пајање 3-жилних екранизованих каблова изолованих папиром са једним оловним омотачем по фази  (IPZО13, NPZО13) 3x120-240mm2, са 3 једножилна екранизована кабла изолованa пластичном масом (XHЕ, XHP) 3x1x120-240mm2, 42GTM3.1.240MC ил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дговарајуће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комплет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м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 уградња ПВЦ цеви јувидур Ø 1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онско испитивање енергетског кабла / СКС  20/(10)kV између две кабловске главе са израдом извештаја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lang w:val="sr-CS"/>
              </w:rPr>
              <w:t>УКУПНО КАБЛОВСКИ 10 kV ВОДОВ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ФОРМАТОРСКА СТАНИЦА (МБТС, СТС....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</w:t>
            </w:r>
            <w:r>
              <w:rPr>
                <w:rFonts w:cs="Arial" w:ascii="Arial" w:hAnsi="Arial"/>
                <w:sz w:val="22"/>
                <w:szCs w:val="22"/>
              </w:rPr>
              <w:t xml:space="preserve"> и монтажа МБТС 10(20)/0,42kV за ЕТ 2х1000kVА-ГРАЂЕВИНСКИ ДЕ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: димензије</w:t>
            </w:r>
            <w:r>
              <w:rPr>
                <w:rFonts w:cs="Arial" w:ascii="Arial" w:hAnsi="Arial"/>
                <w:sz w:val="22"/>
                <w:szCs w:val="22"/>
              </w:rPr>
              <w:t xml:space="preserve"> 3,5 х 5,06 х 4,3m (ВхШхД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ТС 10(20)/0,4kV за  ЕТ 2х1000 kVА - ЕЛЕКТРОМОНТАЖНИ ДЕО БЕЗ СПОЉНОГ УЗЕМЉЕЊА (ТС минималних спољашњих димензија 5,14 х 4,3 х 2,9m (ДхШхВ)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 и транспорт и </w:t>
            </w:r>
            <w:r>
              <w:rPr>
                <w:rFonts w:cs="Arial" w:ascii="Arial" w:hAnsi="Arial"/>
                <w:sz w:val="22"/>
                <w:szCs w:val="22"/>
              </w:rPr>
              <w:t>БЛО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НИСКОГ НАПОНА БЕЗ ЈАВНЕ РАСВЕТЕ СА 24 ИЗВОДА  ЗА ДВА ТРАФОА 1000 kVА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и транспорт в</w:t>
            </w:r>
            <w:r>
              <w:rPr>
                <w:rFonts w:cs="Arial" w:ascii="Arial" w:hAnsi="Arial"/>
                <w:sz w:val="22"/>
                <w:szCs w:val="22"/>
              </w:rPr>
              <w:t>од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ћелија 12kV корак 700mm</w:t>
            </w:r>
          </w:p>
          <w:p>
            <w:pPr>
              <w:pStyle w:val="Normal"/>
              <w:jc w:val="both"/>
              <w:rPr>
                <w:rFonts w:ascii="Arial" w:hAnsi="Arial" w:cs="Arial"/>
                <w:w w:val="105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и транспорт т</w:t>
            </w:r>
            <w:r>
              <w:rPr>
                <w:rFonts w:cs="Arial" w:ascii="Arial" w:hAnsi="Arial"/>
                <w:sz w:val="22"/>
                <w:szCs w:val="22"/>
              </w:rPr>
              <w:t>рафо ћелија 12kV корак 700mm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Набавка, транспорт и уградња </w:t>
            </w:r>
            <w:r>
              <w:rPr>
                <w:rFonts w:cs="Arial" w:ascii="Arial" w:hAnsi="Arial"/>
                <w:sz w:val="20"/>
                <w:szCs w:val="20"/>
              </w:rPr>
              <w:t>ПЛАСТИЧНЕ НАТПИСНЕ ПЛОЧИЦЕ ЗА ВН ЋЕЛИЈЕ У ТС</w:t>
            </w:r>
          </w:p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en-GB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транспорт и уградња </w:t>
            </w:r>
            <w:r>
              <w:rPr>
                <w:rFonts w:cs="Arial" w:ascii="Arial" w:hAnsi="Arial"/>
                <w:sz w:val="22"/>
                <w:szCs w:val="22"/>
              </w:rPr>
              <w:t>ЕТ у уљу са самохлађењем, преносног односа 10 kV + 2x2,5%/0,420/0,242 kV, снаге 400 kVA</w:t>
            </w:r>
          </w:p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транспорт и уградња </w:t>
            </w:r>
            <w:r>
              <w:rPr>
                <w:rFonts w:cs="Arial" w:ascii="Arial" w:hAnsi="Arial"/>
                <w:sz w:val="20"/>
                <w:szCs w:val="20"/>
              </w:rPr>
              <w:t>ЕТ у уљу са самохлађењем, преносног односа 10 kV + 2x2,5%/0,420/0,242 kV, снаге 1000 kVA</w:t>
            </w:r>
          </w:p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ење отпорности распростирања уземљивача здруженог уземљења ТС 10/0,4 kV</w:t>
            </w:r>
          </w:p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комп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ФОРМАТОРСКА СТАНИЦА (МБТС, СТС.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ОДЕТСКИ РАДОВ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мање новоизграђен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БТС или КБТС</w:t>
            </w:r>
            <w:r>
              <w:rPr>
                <w:rFonts w:cs="Arial" w:ascii="Arial" w:hAnsi="Arial"/>
                <w:sz w:val="20"/>
                <w:szCs w:val="20"/>
              </w:rPr>
              <w:t xml:space="preserve"> са припадајућим уземљењем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(габарит основе до 100м² по ТС),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аја елабората РГЗ-у и прибављање потврде из катастра водова о извршеном снимању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таљно снимање терена дуж планиране трасе подземног вода, надземног вода и израда интегрисаног катастарско - топографског плана (у аналогном и дигиталном облику) овереног електронским потписом. Подразумева се детаљно снимање и приказ свих елемената у простору (надземни електроенергетски и телекомуникациони водови, кућни прикључци, припадајући стубови и сл.)уских појасева (појас ширине 8м) за потребе пројектовања подземних и надземних инсталација и објеката за површине до 20 ари (уски појас дужине 250м)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лежавање трасе електроенергетских водова (0,4, 10,  20  и 35 kV) са израдом протокола, дужин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</w:t>
            </w:r>
            <w:r>
              <w:rPr>
                <w:rFonts w:cs="Arial" w:ascii="Arial" w:hAnsi="Arial"/>
                <w:sz w:val="22"/>
                <w:szCs w:val="22"/>
              </w:rPr>
              <w:t xml:space="preserve"> 100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имање електроенергетских  водова (0,4,10,20 и 35kV) и прикључака на вод дужине преко 50 м са прибављањем Потврде РГЗ-а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О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ОДЕТСКИ РАДОВ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sr-RS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hanging="0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2"/>
      <w:w w:val="105"/>
      <w:sz w:val="10"/>
      <w:szCs w:val="10"/>
      <w:lang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4z3">
    <w:name w:val="WW8Num4z3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105"/>
      <w:sz w:val="13"/>
      <w:szCs w:val="1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tinski">
    <w:name w:val="latinski"/>
    <w:basedOn w:val="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paragraph1">
    <w:name w:val="tableparagrap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30:00Z</dcterms:created>
  <dc:creator>PC</dc:creator>
  <dc:description/>
  <cp:keywords/>
  <dc:language>en-US</dc:language>
  <cp:lastModifiedBy>PC</cp:lastModifiedBy>
  <cp:lastPrinted>2016-09-06T09:05:00Z</cp:lastPrinted>
  <dcterms:modified xsi:type="dcterms:W3CDTF">2024-12-10T13:53:00Z</dcterms:modified>
  <cp:revision>192</cp:revision>
  <dc:subject/>
  <dc:title>   </dc:title>
</cp:coreProperties>
</file>